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PROCURAÇÃO PARA ADMINISTRAR ESPÓLIO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Por este Instrumento Particular de Procuração, eu, ........................................, brasileiro, casado, profissão ....................., residente à rua ........................... nº ......., na cidade de ......................... Estado de ...................., nomeio e constituo meu bastante procurador o Dr. ................................. Brasileiro, casado, advogado, residente à rua ................................ nº ........, na cidade de ........................... Estado de ....................... ao qual confiro os mais amplos, gerais e ilimitados poderes para vender a quem entender e pelo preço e condições que estipular no espólio de ......................................., conforme documentação em seu poder, podendo o referido procurador combinar preço, prazo e condições de pagamento, receber e dar quitação, pagar impostos, ficando, entretanto, impedido de fornecer escritura dos imóveis porventura vendidos, podendo entretanto, firmar contrato de compra e venda e demais documentos relativos. O procurador poderá ainda praticar todos os atos necessários ao fiel cumprimento deste mandato, e inclusive substabelecê-lo.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Para clareza e fins de direito, firmo o presente.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........................., ...... de ................... de 20....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........................................................................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ssinatura com firma reconhecid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11:00Z</dcterms:created>
  <dc:creator>term28</dc:creator>
  <dc:description/>
  <cp:keywords/>
  <dc:language>en-US</dc:language>
  <cp:lastModifiedBy>term28</cp:lastModifiedBy>
  <dcterms:modified xsi:type="dcterms:W3CDTF">2014-01-30T17:11:00Z</dcterms:modified>
  <cp:revision>1</cp:revision>
  <dc:subject/>
  <dc:title>PROCURAÇÃO PARA ADMINISTRAR ESPÓLIO</dc:title>
</cp:coreProperties>
</file>