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480" w:before="0" w:after="280"/>
        <w:jc w:val="center"/>
        <w:rPr>
          <w:rFonts w:ascii="Verdana" w:hAnsi="Verdana" w:cs="Verdana"/>
          <w:b/>
          <w:b/>
          <w:bCs/>
          <w:sz w:val="15"/>
          <w:szCs w:val="15"/>
        </w:rPr>
      </w:pPr>
      <w:r>
        <w:rPr>
          <w:rFonts w:cs="Verdana" w:ascii="Verdana" w:hAnsi="Verdana"/>
          <w:b/>
          <w:bCs/>
          <w:sz w:val="15"/>
          <w:szCs w:val="15"/>
        </w:rPr>
        <w:t>PROCURAÇÃO PARA ADMINISTRAR PROPRIEDADE RURAL</w:t>
      </w:r>
    </w:p>
    <w:p>
      <w:pPr>
        <w:pStyle w:val="NormalWeb"/>
        <w:spacing w:lineRule="auto" w:line="4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Por este instrumento particular, eu, abaixo assinado .................................................... brasileiro, casado, profissão ............................, residente e domiciliado nesta cidade, na rua .........................................., nº ............, C.P.F/MF nº ............ nomeio e constituo meu bastante Procurador o Sr. ................................... brasileiro, casado, profissão ........................., residente e domiciliado nesta cidade, na rua .............................................., nº ...............C.P.F/MF nº ......................... , com amplos e ilimitados poderes, especialmente para comprar e vender animais; negociar os produtos do solo, inclusive safras pendentes; obter financiamento e contrair empréstimos, dando em garantia criação ou produtos agrícolas, máquinas e demais implementos; movimentar contas bancárias, emitir e endossar cheques, verificar saldos e retirar talões; admitir e dispensar empregados e representar-me perante quaisquer repartições federais, estaduais e municipais ou autarquias, inclusive de previdência social em geral.</w:t>
      </w:r>
    </w:p>
    <w:p>
      <w:pPr>
        <w:pStyle w:val="NormalWeb"/>
        <w:spacing w:lineRule="auto" w:line="4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</w:p>
    <w:p>
      <w:pPr>
        <w:pStyle w:val="NormalWeb"/>
        <w:spacing w:lineRule="auto" w:line="4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......................., ....... de ..................... de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7:15:00Z</dcterms:created>
  <dc:creator>term28</dc:creator>
  <dc:description/>
  <cp:keywords/>
  <dc:language>en-US</dc:language>
  <cp:lastModifiedBy>term28</cp:lastModifiedBy>
  <dcterms:modified xsi:type="dcterms:W3CDTF">2014-01-30T17:15:00Z</dcterms:modified>
  <cp:revision>1</cp:revision>
  <dc:subject/>
  <dc:title>PROCURAÇÃO PARA ADMINISTRAR PROPRIEDADE RURAL</dc:title>
</cp:coreProperties>
</file>